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中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讲师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思想政治教育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2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马瑞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物理电子工程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中北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法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8.06.26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  <w:t>1.“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lang w:val="en-US" w:eastAsia="zh-CN"/>
              </w:rPr>
              <w:t>格物致理、攀登奉献——弘扬科学家精神辅导员团队”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  <w:t>2.“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lang w:val="en-US" w:eastAsia="zh-CN"/>
              </w:rPr>
              <w:t>激励干部担当作为始终保持精神状态研究”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lang w:val="en-US" w:eastAsia="zh-CN"/>
              </w:rPr>
              <w:t>山西大学辅导员科研示范团队，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lang w:val="en-US" w:eastAsia="zh-CN"/>
              </w:rPr>
              <w:t>月立项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  <w:t>2.2023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lang w:val="en-US" w:eastAsia="zh-CN"/>
              </w:rPr>
              <w:t>年度山西省党建研究重点课题，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lang w:val="en-US" w:eastAsia="zh-CN"/>
              </w:rPr>
              <w:t>月立项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4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研究生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山西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法律（法学）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.07.01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4"/>
                <w:lang w:val="en-US" w:eastAsia="zh-CN"/>
              </w:rPr>
              <w:t>2022141007200279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助教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年：合格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年：合格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：优秀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思想政治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思想政治教育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5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106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35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lang w:val="en-US" w:eastAsia="zh-CN"/>
              </w:rPr>
              <w:t>思政育人背景下探索高校辅导员网络育人工作新路径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lang w:eastAsia="zh-CN"/>
              </w:rPr>
              <w:t>《</w:t>
            </w: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探索科学</w:t>
            </w:r>
            <w:r>
              <w:rPr>
                <w:rFonts w:eastAsia="仿宋_GB2312;仿宋"/>
                <w:b w:val="false"/>
                <w:bCs w:val="false"/>
                <w:sz w:val="24"/>
                <w:lang w:eastAsia="zh-CN"/>
              </w:rPr>
              <w:t>》</w:t>
            </w: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杂志</w:t>
            </w:r>
            <w:r>
              <w:rPr>
                <w:rFonts w:eastAsia="仿宋_GB2312;仿宋"/>
                <w:b w:val="false"/>
                <w:bCs w:val="false"/>
                <w:sz w:val="24"/>
                <w:lang w:eastAsia="zh-CN"/>
              </w:rPr>
              <w:t>、</w:t>
            </w: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2024</w:t>
            </w: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年第</w:t>
            </w: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期</w:t>
            </w: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135</w:t>
            </w: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省级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弘韬律师事务所任律师助理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法学院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硕士研究生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至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物理电子工程学院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专职辅导员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年级、专业、类型、课程名称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电子信息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0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班以及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电子信息科学与技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0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班，讲授《安全教育课》、《职业生涯规划课》、《党课》、《团课》等思想政治理论课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指导中国国际大学生创新大赛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项目“焕燃一新——激光式燃气检测系统”荣获国赛银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制作“攀登、奉献的光电人”荣获教育部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“读懂中国”活动优秀微视频二等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教育部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教育部关心下一代工作委员会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排名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排名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或单位负责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指导两名学生摄影作品荣获“山西省大学生网络文化节作品三等奖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荣获山西大学“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度辅导员素质能力大赛一等奖”、“笔试单项奖”、“谈心谈话单项奖”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省高校网络思想政治工作中心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mr</cp:lastModifiedBy>
  <cp:lastPrinted>2024-10-23T10:53:00Z</cp:lastPrinted>
  <dcterms:modified xsi:type="dcterms:W3CDTF">2024-10-24T02:46:39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70679407747E48A30EF532944750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