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</w:t>
      </w:r>
      <w:r>
        <w:rPr>
          <w:rFonts w:ascii="黑体" w:hAnsi="黑体" w:cs="宋体" w:eastAsia="黑体"/>
          <w:spacing w:val="40"/>
          <w:sz w:val="40"/>
          <w:lang w:eastAsia="zh-CN"/>
        </w:rPr>
        <w:t>申报</w:t>
      </w:r>
      <w:r>
        <w:rPr>
          <w:rFonts w:ascii="黑体" w:hAnsi="黑体" w:cs="宋体" w:eastAsia="黑体"/>
          <w:spacing w:val="40"/>
          <w:sz w:val="40"/>
        </w:rPr>
        <w:t>中级</w:t>
      </w:r>
      <w:r>
        <w:rPr>
          <w:rFonts w:ascii="黑体" w:hAnsi="黑体" w:cs="宋体" w:eastAsia="黑体"/>
          <w:spacing w:val="40"/>
          <w:sz w:val="40"/>
          <w:lang w:eastAsia="zh-CN"/>
        </w:rPr>
        <w:t>职称</w:t>
      </w:r>
      <w:r>
        <w:rPr>
          <w:rFonts w:ascii="黑体" w:hAnsi="黑体" w:cs="宋体" w:eastAsia="黑体"/>
          <w:spacing w:val="40"/>
          <w:sz w:val="40"/>
        </w:rPr>
        <w:t>个人情况登记表</w:t>
      </w:r>
    </w:p>
    <w:p>
      <w:pPr>
        <w:pStyle w:val="Normal"/>
        <w:tabs>
          <w:tab w:val="clear" w:pos="420"/>
          <w:tab w:val="left" w:pos="3045" w:leader="none"/>
          <w:tab w:val="left" w:pos="8025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</w:t>
      </w:r>
      <w:r>
        <w:rPr>
          <w:rFonts w:ascii="黑体" w:hAnsi="黑体" w:cs="宋体" w:eastAsia="黑体"/>
          <w:szCs w:val="21"/>
          <w:lang w:eastAsia="zh-CN"/>
        </w:rPr>
        <w:t>职称</w:t>
      </w:r>
      <w:r>
        <w:rPr>
          <w:rFonts w:ascii="黑体" w:hAnsi="黑体" w:cs="宋体" w:eastAsia="黑体"/>
          <w:szCs w:val="21"/>
        </w:rPr>
        <w:t>：</w:t>
      </w:r>
      <w:r>
        <w:rPr>
          <w:rFonts w:ascii="黑体" w:hAnsi="黑体" w:cs="宋体" w:eastAsia="黑体"/>
          <w:szCs w:val="21"/>
          <w:lang w:val="en-US" w:eastAsia="zh-CN"/>
        </w:rPr>
        <w:t>讲师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思想政治教育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ab/>
      </w:r>
      <w:r>
        <w:rPr>
          <w:rFonts w:ascii="黑体" w:hAnsi="黑体" w:cs="宋体" w:eastAsia="黑体"/>
          <w:color w:val="000000"/>
          <w:kern w:val="0"/>
          <w:szCs w:val="21"/>
        </w:rPr>
        <w:t>填表时间：　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024</w:t>
      </w:r>
      <w:r>
        <w:rPr>
          <w:rFonts w:ascii="黑体" w:hAnsi="黑体" w:cs="宋体" w:eastAsia="黑体"/>
          <w:color w:val="000000"/>
          <w:kern w:val="0"/>
          <w:szCs w:val="21"/>
        </w:rPr>
        <w:t>年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0</w:t>
      </w:r>
      <w:r>
        <w:rPr>
          <w:rFonts w:ascii="黑体" w:hAnsi="黑体" w:cs="宋体" w:eastAsia="黑体"/>
          <w:color w:val="000000"/>
          <w:kern w:val="0"/>
          <w:szCs w:val="21"/>
        </w:rPr>
        <w:t>月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2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李莞舒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96.1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电力与建筑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批准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大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音乐表演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7.06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山西省高校少数民族学生党员发展工作研究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新时代发展党员工作研究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文旅融合背景下的山西戏曲溯源考察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、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度山西省高等学校哲学社会科学研究项目（思想政治教育专项）课题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山西省党建研究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度自选课题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山西大学企事业单位委托研究项目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研究生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东大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音乐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0.07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1410072001297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4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助教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.0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思想政治教育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学生思想政治教育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5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科生：总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132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33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；研究生：总          课时  年均      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高校辅导员开展少数民族学生思想政治教育问题探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众文摘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2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: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78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-8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0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省级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.9.28-9.3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参加北森生涯学院“高校就业指导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TTT-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培训”；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.11.28-12.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参加全国高校心理危机预防干预网络培训；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.9.25-9.2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参加全省高校稳就业促就业工作指导体系建设培训；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.11.6-11.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参加第九期山西省高校辅导员专题培训研修班；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4.6.03-7.08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参加全国高校学生党支部书记党纪学习教育专题网络培训班。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年级、专业、类型、课程名称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分别给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级建筑学、工程造价、土木工程、电气工程及其自动化、建筑电气与智能化、新能源科学与工程等专业学生讲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授大学生创新创业与就业指导、安全教育和思想政治教育方面课程。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Cs w:val="21"/>
              </w:rPr>
              <w:t>每学年讲授安全教育课、职业生涯规划课、心理健康教育课等思想政治教育方面课程不少于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</w:rPr>
              <w:t>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院级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科职称评审组组长或单位负责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号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作为首席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指导教师，指导学生在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创新创业、学术竞赛、大学生科技竞赛等课外科技学术文化竞赛活动中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得校级奖项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山西大学、中国国际大学生创新大赛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山西大学校赛决赛二等奖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山西大学、第十一届“创新挑战杯”大学生创业计划竞赛校级铜奖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Administrator</cp:lastModifiedBy>
  <cp:lastPrinted>2010-07-01T15:46:00Z</cp:lastPrinted>
  <dcterms:modified xsi:type="dcterms:W3CDTF">2024-10-24T04:02:32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DFF40AF79A41F7BDCB883E44FCDEF4_13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