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中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FF0000"/>
          <w:kern w:val="0"/>
          <w:szCs w:val="21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</w:rPr>
        <w:t>23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郭靖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9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动化与软件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财经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动态调研报告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政治项目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铸牢少数民族大学生中华民族共同体意识路径探析》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少数民族大学生“三堂两育一提升”思想政治教育工作机制研究》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“三严三实”模式下大学生党员发展质量提升路径研究》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少数民族大学生铸牢中华民族共同体意识路径研究》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调研报告：自动化与软件学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政治项目：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共山西省委统战部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教育厅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大学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共山西省委统战部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京交通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14100710047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12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思想政治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 科 生： 总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118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 时  年 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36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 时；研 究 生：总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40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 时  年 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 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 “五育并举”视角下高校班集体队伍建设初探 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山西青年》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3-15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期刊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，在北京交通大学攻读硕士研究生；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至今，在山西大学自动化与软件学院担任辅导员；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，参加山西大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岗前培训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本科生软件工程专业学生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研究生控制科学与工程、电子信息、控制工程专业学生讲授思想政治教育方面课程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1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学年讲授安全教育课、大学生职业规划与创新就业指导课、主题班会等思想政治教育方面课程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时，且教学效果良好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院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或单位负责人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3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研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422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十五届蓝桥杯全国软件和信息技术专业人才大赛荣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高校商业挑战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；</w:t>
            </w:r>
          </w:p>
          <w:p>
            <w:pPr>
              <w:pStyle w:val="Normal"/>
              <w:widowControl/>
              <w:snapToGrid w:val="false"/>
              <w:ind w:left="210" w:hanging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大学“创新挑战杯”“互联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赛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优秀军事政治指导老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优秀辅导员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优秀共产党员</w:t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保密宣传优秀指导老师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蓝桥杯比赛：国家级竞赛</w:t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业与信息化部 二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商业挑战赛：国家级竞赛</w:t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商业精英挑战赛 二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挑战杯、互联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比赛：校级竞赛</w:t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校级银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、校级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山西大学校级奖励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山西大学校级奖励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山西大学校级奖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397" w:footer="0" w:bottom="1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Dearlin</cp:lastModifiedBy>
  <cp:lastPrinted>2024-10-24T12:59:00Z</cp:lastPrinted>
  <dcterms:modified xsi:type="dcterms:W3CDTF">2024-10-24T05:0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F1F1DE4304AC68F4E3BD8EA59C43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