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郝任力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学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编导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新时代辅导员视域下大学生劳动教育的实施路径研究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关于学生就业的成长发展分析研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关于宿舍大扫除的卫生思想动态研究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.202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年度山西省高等学校哲学社会科学（思想政治教育专项）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学院学生就业方向分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学院美育培养研究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研究生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音乐与舞蹈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141007100229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大学生思想政治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5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85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浅析舞蹈作品《陪你慢慢变老》中舞蹈形象与舞蹈动作的统一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校辅导员对班委的建设和管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《北方音乐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01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年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36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 xml:space="preserve">《时代教育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年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省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2017.07-2018.07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广西壮族自治区百色市西林县西林民高支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.09-202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.07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在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山西大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攻读硕士研究生获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艺术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硕士学位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.07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至今，在山西大学音乐学院担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专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  <w:lang w:val="en-US" w:eastAsia="zh-CN"/>
              </w:rPr>
              <w:t>辅导员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  <w:lang w:val="en-US" w:eastAsia="zh-CN"/>
              </w:rPr>
              <w:t>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2022.06-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至今本科生党支部书记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2023.11.02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参加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全省高校职业规划指导教师培训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 xml:space="preserve">2024.01.09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全国高校“形势与政策”集体备课培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 xml:space="preserve">2024.04.16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山西大学音乐学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组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 xml:space="preserve">2024.07.29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参加“全国高校辅导员名师工作室高质量建设与发展研修班”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  <w:lang w:val="en-US" w:eastAsia="zh-CN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级音乐表演、音乐学、作曲与作曲技术理论、舞蹈编导专业讲授思想政治教育方面课程，包含《安全教育》、《大学生职业规划与创新创业就业指导》、党课、主题班会等课程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级舞蹈编导专业舞台灯光舞美课程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级舞蹈编导专业导演与排练课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级舞蹈编导专业电影鉴赏课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级舞蹈编导专业新生研讨课；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山西大学第十届“创新挑战杯”大学生创业计划竞赛中荣获金奖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指导学生获山西大学第二届大学生职业规划大赛就业赛道奖项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山西省大学生网络文化节作品征集评选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山西大学“先进班集体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山西大学第五届“大学生网络文化节”优秀指导教师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校级金奖          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校级优秀奖        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ind w:firstLine="600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省级第二名        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00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校级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00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校级二等、三等奖  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荣获山西大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“优秀辅导员”荣誉称号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，在庆祝中国共产党成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年大型情景史诗《伟大征程》组织排演工作中作出突出贡献，特予通报表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山西大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华人民共和国文化和旅游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863" w:h="1474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平常心</cp:lastModifiedBy>
  <cp:lastPrinted>2024-10-23T19:46:00Z</cp:lastPrinted>
  <dcterms:modified xsi:type="dcterms:W3CDTF">2024-10-24T00:52:05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70679407747E48A30EF532944750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