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尹璐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4.0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电力与建筑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山西师范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汉语言文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6.07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sz w:val="22"/>
                <w:szCs w:val="22"/>
                <w:lang w:val="en-US" w:eastAsia="zh-CN"/>
              </w:rPr>
              <w:t>2023.10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高校网络思政教育的实践路径研究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第二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工程硕士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项目管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.07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9141007200081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思想政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大学生思想政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6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66.5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新媒体对高校团委工作的影响及应用研究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 w:eastAsia="仿宋_GB2312;仿宋"/>
                <w:b w:val="false"/>
                <w:bCs w:val="false"/>
                <w:sz w:val="24"/>
                <w:lang w:val="en-US" w:eastAsia="zh-CN"/>
              </w:rPr>
              <w:t>《明日》</w:t>
            </w:r>
            <w:r>
              <w:rPr>
                <w:rFonts w:eastAsia="仿宋_GB2312;仿宋" w:cs="Times New Roman"/>
                <w:b w:val="false"/>
                <w:bCs w:val="false"/>
                <w:sz w:val="24"/>
                <w:lang w:val="en-US" w:eastAsia="zh-CN"/>
              </w:rPr>
              <w:t>2022</w:t>
            </w:r>
            <w:r>
              <w:rPr>
                <w:rFonts w:ascii="Calibri" w:hAnsi="Calibri" w:cs="Times New Roman" w:eastAsia="仿宋_GB2312;仿宋"/>
                <w:b w:val="false"/>
                <w:bCs w:val="false"/>
                <w:sz w:val="24"/>
                <w:lang w:val="en-US" w:eastAsia="zh-CN"/>
              </w:rPr>
              <w:t>年第</w:t>
            </w:r>
            <w:r>
              <w:rPr>
                <w:rFonts w:eastAsia="仿宋_GB2312;仿宋" w:cs="Times New Roman"/>
                <w:b w:val="false"/>
                <w:bCs w:val="false"/>
                <w:sz w:val="24"/>
                <w:lang w:val="en-US" w:eastAsia="zh-CN"/>
              </w:rPr>
              <w:t>37</w:t>
            </w:r>
            <w:r>
              <w:rPr>
                <w:rFonts w:ascii="Calibri" w:hAnsi="Calibri" w:cs="Times New Roman" w:eastAsia="仿宋_GB2312;仿宋"/>
                <w:b w:val="false"/>
                <w:bCs w:val="false"/>
                <w:sz w:val="24"/>
                <w:lang w:val="en-US" w:eastAsia="zh-CN"/>
              </w:rPr>
              <w:t>期</w:t>
            </w:r>
            <w:r>
              <w:rPr>
                <w:rFonts w:eastAsia="仿宋_GB2312;仿宋" w:cs="Times New Roman"/>
                <w:b w:val="false"/>
                <w:bCs w:val="false"/>
                <w:sz w:val="24"/>
                <w:lang w:val="en-US" w:eastAsia="zh-CN"/>
              </w:rPr>
              <w:t>66</w:t>
            </w:r>
            <w:r>
              <w:rPr>
                <w:rFonts w:ascii="Calibri" w:hAnsi="Calibri" w:cs="Times New Roman" w:eastAsia="仿宋_GB2312;仿宋"/>
                <w:b w:val="false"/>
                <w:bCs w:val="false"/>
                <w:sz w:val="24"/>
                <w:lang w:val="en-US" w:eastAsia="zh-CN"/>
              </w:rPr>
              <w:t>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第一作者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省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02.09-2006.0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就读于山西师范大学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06.11-2007.0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就职于太原电力高等专科学校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07.04-2011.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太原电力高等专科学校动力工程系辅导员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1.01-2014.0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太原电力高等专科学校动力工程党总支副书记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4.06-2020.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动力工程系党总支副书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0.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今山西大学电力与建筑学院团委书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到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共授课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课程名称：安全教育  思想政治教育（班会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后附课程表和班会记录）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导《“棚”间宏图一一超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AI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赋能的全产业链智慧农业大棚系统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第二届“创祎杯”全国大学生创新创业大赛中获得金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指导《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AI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赋能下的智慧农业》在山西大学第九届“互联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+”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大学生创新创业大赛中荣获一等奖。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导《锐宇科技—基于声波通信的新型多模态地下电电力缆线智能巡检机器人》获得第十四届“挑战杯”山西省大学生创业计划竞赛银奖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导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《“四情视界”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农业四情革新检测系统》在山西大学第九届“互联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+”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大学生创新创业大赛中荣获三等奖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指导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超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AI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赋能的全产业链智慧农业大棚系统》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首届数字经济高效双创大赛中获得二等奖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第一指导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WPS_1488868256</cp:lastModifiedBy>
  <cp:lastPrinted>2024-10-24T10:40:00Z</cp:lastPrinted>
  <dcterms:modified xsi:type="dcterms:W3CDTF">2024-10-24T09:15:45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772163EE342E3B1FF733629008A3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