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中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8025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eastAsia="zh-CN"/>
        </w:rPr>
        <w:t>讲师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eastAsia="zh-CN"/>
        </w:rPr>
        <w:t>思想政治教育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填表时间：　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>　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2</w:t>
      </w:r>
      <w:r>
        <w:rPr>
          <w:rFonts w:ascii="黑体" w:hAnsi="黑体" w:cs="宋体" w:eastAsia="黑体"/>
          <w:color w:val="000000"/>
          <w:kern w:val="0"/>
          <w:szCs w:val="21"/>
        </w:rPr>
        <w:t>　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1238"/>
        <w:gridCol w:w="326"/>
        <w:gridCol w:w="582"/>
        <w:gridCol w:w="1146"/>
        <w:gridCol w:w="1146"/>
        <w:gridCol w:w="1151"/>
        <w:gridCol w:w="1146"/>
        <w:gridCol w:w="1158"/>
        <w:gridCol w:w="406"/>
        <w:gridCol w:w="4131"/>
        <w:gridCol w:w="2595"/>
        <w:gridCol w:w="1276"/>
        <w:gridCol w:w="1162"/>
      </w:tblGrid>
      <w:tr>
        <w:trPr>
          <w:trHeight w:val="526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卡门尔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麦合木提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2.1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自动化与软件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批准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科</w:t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新疆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国际经济与贸易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8.6.19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思想动态调研报告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思想动态项目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-210" w:firstLine="21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《“大思政课”视域下高校筑牢大学生中华民族共同体意识机制研究——以山西省位列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《山西大学自动化与软件学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届本科毕业生毕业去向情况调研报告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《山西大学自动化与软件学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届硕士研究生毕业去向情况调研报告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《山西大学自动化与软件学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届软件工程专业学生实训满意度调研报告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思想动态调研报告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思想动态项目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篇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、山西省思想政治工作研究会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、山西大学自动化与软件学院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、山西大学自动化与软件学院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、山西大学自动化与软件学院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科</w:t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新疆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国际经济与贸易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8.6.19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8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助教</w:t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8.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思想政治教育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少数民族大学生思想政治教育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5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  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216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36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；研究生：总      课时  年均     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《高校思政教育与学生管理工作有效融合的对策研究》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《教育》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期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1-1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省级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012.12-2014-12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830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部队服役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8.6.1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毕业于新疆大学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8.7-2023.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学生工作部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.7-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至今 山西大学自动化与软件学院 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年级、专业、类型、课程名称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,202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新疆籍少数民族学生讲授思想政治教育方面的课程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份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份期间给全校少数民族学生讲授爱国主义主题，民族团结，中华民族共同体意识方面的思想政治课不少于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个小时，教学效果良好。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院级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或单位负责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为首席指导教师，指导学生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山西大学第十届“新态”软件大赛中获得三等奖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第五届“大学生网络文化节”微视频作品竞赛中获得优秀奖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软件大赛  山西大学 三等奖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学生网络文化节 山西大学 优秀奖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K</cp:lastModifiedBy>
  <cp:lastPrinted>2010-07-01T15:46:00Z</cp:lastPrinted>
  <dcterms:modified xsi:type="dcterms:W3CDTF">2024-10-24T02:06:05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FF5E9E01444038889FED8B9129B5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