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中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讲师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思想政治教育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　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3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阴紫璇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99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大学本科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环境生态工程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新时代辅导员视域下大学生劳动教育的实施路径研究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劳动教育与专业实践有机结合路径研究与探索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.202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年度山西省高等学校哲学社会科学（思想政治教育专项），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2.2024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年山西省高等学校教学改革创新项目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研究生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北京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环境科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校教师资格证书编号</w:t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21410072001905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助教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近</w:t>
            </w:r>
            <w:r>
              <w:rPr>
                <w:rFonts w:cs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：合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：优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：合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：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从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思想政治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大学生思想政治教育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5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近五年总</w:t>
            </w: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Times New Roman" w:hAnsi="Times New Roman" w:cs="Times New Roman"/>
                <w:strike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Cs w:val="21"/>
              </w:rPr>
              <w:t>本科生：总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spacing w:val="-20"/>
                <w:kern w:val="0"/>
                <w:szCs w:val="21"/>
                <w:lang w:val="en-US" w:eastAsia="zh-CN"/>
              </w:rPr>
              <w:t>166</w:t>
            </w:r>
            <w:r>
              <w:rPr>
                <w:rFonts w:cs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Cs w:val="21"/>
              </w:rPr>
              <w:t>课时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Cs w:val="21"/>
              </w:rPr>
              <w:t>年均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spacing w:val="-20"/>
                <w:kern w:val="0"/>
                <w:szCs w:val="21"/>
                <w:lang w:val="en-US" w:eastAsia="zh-CN"/>
              </w:rPr>
              <w:t>51</w:t>
            </w:r>
            <w:r>
              <w:rPr>
                <w:rFonts w:cs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Cs w:val="21"/>
              </w:rPr>
              <w:t>课时；研究生：总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Cs w:val="21"/>
              </w:rPr>
              <w:t>课时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Cs w:val="21"/>
              </w:rPr>
              <w:t>年均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《高校艺术类毕业生就业竞争力提升路径探索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《卷宗》，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09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月：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20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省级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2017.09-2020.07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，在北京大学攻读硕士研究生，获理学硕士学位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2020.07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至今，在山西大学音乐学院担任辅导员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2021.01-2022.0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，任山西大学音乐学院本科生党支部书记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2022.05-2022.07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，参加全国高校思政工作队伍心理健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康教育培训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2024.07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至今，任山西大学音乐学院学工委学工副组长。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授课内容：</w:t>
            </w: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 w:val="18"/>
                <w:szCs w:val="21"/>
              </w:rPr>
              <w:t>（年级、专业、类型、课程名称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Times New Roman"/>
                <w:color w:val="000000"/>
                <w:spacing w:val="-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为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级、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级、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级音乐表演、音乐学、作曲与作曲技术理论、舞蹈编导专业讲授思想政治教育方面课程，包含《安全教育》、《大学生职业规划与创新创业就业指导》、党课、主题班会等课程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到</w:t>
            </w: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指导学生获山西大学第二届大学生职业规划大赛就业赛道奖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所带班级获“先进班集体”称号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校级三等奖，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校级集体奖，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推荐理由：</w:t>
            </w:r>
            <w:r>
              <w:rPr>
                <w:rFonts w:cs="Times New Roma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学科职称评审组组长或单位负责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</w:t>
            </w:r>
            <w:r>
              <w:rPr>
                <w:rFonts w:cs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签章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章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获山西大学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度辅导员素质能力大赛奖项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获山西大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优秀辅导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荣誉称号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撰写《音乐学院学生诚信教育思想动态调研报告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撰写《音乐学院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级本科生暑期返校思想动态调研报告》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山西大学，校级三等奖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笔试环节单项奖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山西大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山西大学，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山西大学，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2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Calibri"/>
          <w:sz w:val="22"/>
          <w:szCs w:val="24"/>
        </w:rPr>
      </w:pPr>
      <w:r>
        <w:rPr>
          <w:rFonts w:cs="Calibri" w:ascii="宋体" w:hAnsi="宋体"/>
          <w:sz w:val="22"/>
          <w:szCs w:val="24"/>
        </w:rPr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Jambes</cp:lastModifiedBy>
  <cp:lastPrinted>2010-07-01T15:46:00Z</cp:lastPrinted>
  <dcterms:modified xsi:type="dcterms:W3CDTF">2024-10-23T03:48:11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4016567CC44A58A4C4C1DB3B42159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